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0"/>
        </w:rPr>
      </w:pPr>
      <w:r>
        <w:rPr>
          <w:rFonts w:cs="Arial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 xml:space="preserve">PLUS  </w:t>
      </w:r>
      <w:r>
        <w:rPr>
          <w:rFonts w:cs="Arial" w:ascii="Times New Roman" w:hAnsi="Times New Roman"/>
          <w:b/>
          <w:bCs/>
          <w:i/>
          <w:iCs w:val="false"/>
          <w:color w:val="000000"/>
          <w:sz w:val="20"/>
          <w:szCs w:val="20"/>
        </w:rPr>
        <w:t>Ambito Territoriale Sassari, Porto Torres, Sorso e Stintino</w:t>
      </w:r>
    </w:p>
    <w:p>
      <w:pPr>
        <w:pStyle w:val="Testopreformatta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stopreformattato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stopreformattato"/>
        <w:jc w:val="righ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ALLEGATO B - Domanda di ammissione progetto personalizzato L112/2016</w:t>
      </w:r>
    </w:p>
    <w:p>
      <w:pPr>
        <w:pStyle w:val="Testopreformattato"/>
        <w:rPr>
          <w:sz w:val="26"/>
        </w:rPr>
      </w:pPr>
      <w:r>
        <w:rPr>
          <w:sz w:val="26"/>
        </w:rPr>
      </w:r>
    </w:p>
    <w:p>
      <w:pPr>
        <w:pStyle w:val="Testopreformattato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SCHEDA VALUTAZIONE AUTONOMIE</w:t>
      </w:r>
    </w:p>
    <w:p>
      <w:pPr>
        <w:pStyle w:val="Testopreformattato"/>
        <w:rPr>
          <w:rFonts w:ascii="Arial" w:hAnsi="Arial"/>
          <w:b/>
          <w:b/>
          <w:i/>
          <w:i/>
          <w:sz w:val="33"/>
        </w:rPr>
      </w:pPr>
      <w:r>
        <w:rPr>
          <w:rFonts w:ascii="Arial" w:hAnsi="Arial"/>
          <w:b/>
          <w:i/>
          <w:sz w:val="33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COGNOME______________________________________</w:t>
        <w:tab/>
        <w:t>NOME</w:t>
        <w:tab/>
        <w:t>___________________________________________</w:t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NATO A ________________________________________</w:t>
        <w:tab/>
        <w:t>IL ________________________________________________</w:t>
        <w:tab/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RESIDENTE A_________________________ VIA _______________________</w:t>
        <w:tab/>
        <w:t>Tel ________________________________</w:t>
        <w:tab/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Legenda:</w:t>
      </w:r>
    </w:p>
    <w:p>
      <w:pPr>
        <w:pStyle w:val="Testopreformattato"/>
        <w:rPr>
          <w:sz w:val="16"/>
        </w:rPr>
      </w:pPr>
      <w:r>
        <w:rPr>
          <w:sz w:val="16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R= comportamento riuscito</w:t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E= comportamento emergente, in fase di acquisizione</w:t>
        <w:br/>
        <w:t>F= comportamento fallito</w:t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024" w:type="dxa"/>
        <w:jc w:val="left"/>
        <w:tblInd w:w="-1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065"/>
        <w:gridCol w:w="345"/>
        <w:gridCol w:w="344"/>
        <w:gridCol w:w="335"/>
        <w:gridCol w:w="2460"/>
        <w:gridCol w:w="344"/>
        <w:gridCol w:w="337"/>
        <w:gridCol w:w="345"/>
        <w:gridCol w:w="2448"/>
      </w:tblGrid>
      <w:tr>
        <w:trPr>
          <w:trHeight w:val="565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MACRO AREA </w:t>
            </w:r>
            <w:r>
              <w:rPr>
                <w:rFonts w:ascii="Arial" w:hAnsi="Arial"/>
                <w:b/>
                <w:bCs/>
                <w:sz w:val="16"/>
                <w:szCs w:val="16"/>
                <w:lang w:val="it-IT" w:eastAsia="en-US" w:bidi="ar-SA"/>
              </w:rPr>
              <w:t>SOCIA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Data__/__/____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Data/__/__/____</w:t>
            </w:r>
          </w:p>
        </w:tc>
      </w:tr>
      <w:tr>
        <w:trPr>
          <w:trHeight w:val="568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Autodeterminazion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F</w:t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NOTE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R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4"/>
                <w:szCs w:val="14"/>
              </w:rPr>
              <w:t>NOTE</w:t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u richiesta, esprime le proprie opinioni/preferenz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utonomamente, esprime le proprie opinioni/preferenz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u richiesta, comunica i propri bisog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munica i propri bisogni autonomam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Decide in autonomia di prendersi cura  del proprio corp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Decide in autonomia come  vestirs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Decide di organizzare attività di tempo  liber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la disponibilità delle chiavi di cas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30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la disponibilità periodica di denaro   (budget settimanale/mensile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80" w:right="900" w:gutter="0" w:header="667" w:top="1980" w:footer="923" w:bottom="1120"/>
          <w:formProt w:val="false"/>
          <w:textDirection w:val="lrTb"/>
          <w:docGrid w:type="default" w:linePitch="100" w:charSpace="0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11" w:type="dxa"/>
        <w:jc w:val="left"/>
        <w:tblInd w:w="49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52"/>
        <w:gridCol w:w="346"/>
        <w:gridCol w:w="344"/>
        <w:gridCol w:w="336"/>
        <w:gridCol w:w="2458"/>
        <w:gridCol w:w="345"/>
        <w:gridCol w:w="335"/>
        <w:gridCol w:w="345"/>
        <w:gridCol w:w="2449"/>
      </w:tblGrid>
      <w:tr>
        <w:trPr>
          <w:trHeight w:val="736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uò fare ciò che vuole di almeno una  parte  dei suoi  soldi  e decidere come spenderli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jc w:val="left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Esprime i propri pensieri/desideri riguardo  il suo futuro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rende decisioni importanti per sé in maniera autonoma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Benessere fisico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onosce il proprio stato di benessere /malesser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esprimere alcuni sintomi legati al  proprio malesser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ssume i farmaci in autonomia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i reca autonomamente dal proprio  medico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È capace di regolarsi nell’alimentazion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ratica sport/attività fisich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elazioni interpersonali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chiedere aiuto in caso di necessità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Fornisce informazioni personali in caso di emergenza o necessità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Mostra comportamenti interpersonali positivi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eagisce al contatto fisico in modo appropriato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Intrattiene una conversazion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sa espressioni di cortesia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erca la relazione con gli altri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degli amici con cui parla e si incontra regolarment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lle decisioni e alle questioni  importanti  che riguardano la famiglia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la capacità di intrattenere relazioni affettive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d attività sociali come ad es. uscire, mangiare, andare a feste  o  a  ballare  con  amici  e conoscenti</w:t>
            </w:r>
          </w:p>
        </w:tc>
        <w:tc>
          <w:tcPr>
            <w:tcW w:w="3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58" w:type="dxa"/>
        <w:jc w:val="left"/>
        <w:tblInd w:w="4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98"/>
        <w:gridCol w:w="345"/>
        <w:gridCol w:w="345"/>
        <w:gridCol w:w="336"/>
        <w:gridCol w:w="2459"/>
        <w:gridCol w:w="345"/>
        <w:gridCol w:w="336"/>
        <w:gridCol w:w="345"/>
        <w:gridCol w:w="2448"/>
      </w:tblGrid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una rete sociale di sostegno, persone a cui chiedere aiuto, consigl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Sviluppo personale e competenz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ura la propria persona in maniera adeguata ai contesti sociali  (igiene  personale, abbigliamento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l telefono/pc in maniera consapevole e nel rispetto degli altri (orari, contenuti, linguaggio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orta con sé del denar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il valore approssimativo dei  beni  da  acquistar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individuare un prezzo  sullo  scaffale,  in  una  vetrina  etc…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l denaro in modo consapevo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contare da solo il denaro  che  gli   serve  per effettuare l’acqui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quando deve ricevere re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quanto denaro deve ricevere di resto  (anche  con  l’ausilio dello scontrino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gestire un budget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settimanale/mensi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acquistare un biglietto/abbonamento per i mezzi pubblic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onosce la fermata/direzione/numero di un mezzo pubblic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prenotare la fermata in  un mezzo pubblic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l mezzo pubblico per raggiungere i luoghi di interess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aggiunge autonomamente 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iedi luoghi conosciut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Riconosce e rispetta la segnaletica stradal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ttraversa la strada in modo attento e sicur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spetta i semafor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58" w:type="dxa"/>
        <w:jc w:val="left"/>
        <w:tblInd w:w="44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98"/>
        <w:gridCol w:w="345"/>
        <w:gridCol w:w="345"/>
        <w:gridCol w:w="336"/>
        <w:gridCol w:w="2459"/>
        <w:gridCol w:w="345"/>
        <w:gridCol w:w="336"/>
        <w:gridCol w:w="345"/>
        <w:gridCol w:w="2448"/>
      </w:tblGrid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i orienta in luoghi sconosciuti individuando riferimenti utili a raggiungere la met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18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usare strategie di aiuto per ricevere informazioni (chiedere ad  un passante, utilizzare mappe...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Possiede il concetto di organizzazione del tempo (organizzazione della giornata, della settimana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la possibilità di stare solo in cas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capace di stare solo in cas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ordinare una colazione al ba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ordinare un pasto completo al ristora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78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nclusione sociale e conoscenza del territorio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Conosce i servizi del quartiere (negozi, tabaccheria, chiesa, cinema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Utilizza i servizi del quartier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i principali servizi pubblic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in grado di fruire da solo dei diversi  serviz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d alcune attività del territorio (associazioni,scout…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attivo e partecipe alle iniziative delle associazioni che frequent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È consapevole dell’importanza di avere  con  sé  i  documenti  di ident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orta con sé i documenti di ident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8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Diritti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366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quali sono i suoi diritt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la prassi legata alle vot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4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i informa sui contenuti delle vot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lle vot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02" w:type="dxa"/>
        <w:jc w:val="left"/>
        <w:tblInd w:w="50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542"/>
        <w:gridCol w:w="345"/>
        <w:gridCol w:w="345"/>
        <w:gridCol w:w="336"/>
        <w:gridCol w:w="2460"/>
        <w:gridCol w:w="344"/>
        <w:gridCol w:w="336"/>
        <w:gridCol w:w="345"/>
        <w:gridCol w:w="2448"/>
      </w:tblGrid>
      <w:tr>
        <w:trPr>
          <w:trHeight w:val="184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capacità di autorappresentanza rispetto alle proprie istanz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Ha la capacità di rappresentare i diritti altru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Benessere emozional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consapevolezza della propria condizione personale/disabil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consapevolezza delle proprie risorse   e potenzialità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Riconosce le principali emozioni (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gioia, tristezza</w:t>
            </w:r>
            <w:r>
              <w:rPr>
                <w:rFonts w:ascii="Arial" w:hAnsi="Arial"/>
                <w:sz w:val="16"/>
                <w:szCs w:val="16"/>
              </w:rPr>
              <w:t>, paura, sofferenza, rabbia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È in grado di esprimere le emozioni in maniera adeguata al conte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Esprime agli altri sentimenti di amore o affetto (glielo dice, scrive o   dimostra con gesti)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Mantiene l’autocontroll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iesce a mantenere il controllo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davanti</w:t>
            </w:r>
            <w:r>
              <w:rPr>
                <w:rFonts w:ascii="Arial" w:hAnsi="Arial"/>
                <w:sz w:val="16"/>
                <w:szCs w:val="16"/>
              </w:rPr>
              <w:t xml:space="preserve"> alle provocazion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iconosce le persone sulle quali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riporre</w:t>
            </w:r>
            <w:r>
              <w:rPr>
                <w:rFonts w:ascii="Arial" w:hAnsi="Arial"/>
                <w:sz w:val="16"/>
                <w:szCs w:val="16"/>
              </w:rPr>
              <w:t xml:space="preserve"> fiducia/dare confidenz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Vita indipendent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Nel suo personale progetto di vita desidera  un  percorso  di vita indipend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divide con la famiglia il desiderio di una vita indipend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artecipa a gruppi o associazioni con  cui   può  sperimentare percorsi di questo tip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Partecipa ad attività di vit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indipendent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organizzare un menù per un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ranzo/cena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fare una spesa funzionale all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reparazione di un pasto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farsi da mangiare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lavare i piatti</w:t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623" w:type="dxa"/>
        <w:jc w:val="left"/>
        <w:tblInd w:w="38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662"/>
        <w:gridCol w:w="347"/>
        <w:gridCol w:w="345"/>
        <w:gridCol w:w="335"/>
        <w:gridCol w:w="2461"/>
        <w:gridCol w:w="343"/>
        <w:gridCol w:w="335"/>
        <w:gridCol w:w="345"/>
        <w:gridCol w:w="2449"/>
      </w:tblGrid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governa la cucina e il luogo dove  si mangia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usare la lavastovigli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usare la lavatric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stendere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stirare/ riordinare l’armadi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riordinare/pulire la propria camer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riordinare/pulire tutti gli spazi della  cas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abbellire/decorare la casa (in occasione di festività, ricorrenze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Pulisce i servizi igienic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Lascia pulito dopo avere utilizzato i servizi igienic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nosce i vari prodotti per la pulizia  della cas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Conosce i vari strumenti per la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ulizia della</w:t>
            </w:r>
            <w:r>
              <w:rPr>
                <w:rFonts w:ascii="Arial" w:hAnsi="Arial"/>
                <w:sz w:val="16"/>
                <w:szCs w:val="16"/>
              </w:rPr>
              <w:t xml:space="preserve"> casa  (spugne, stracci, spazzolone, scopa, aspirapolvere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Sa effettuare la raccolta differenziat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i sveglia in maniera autonoma e in  maniera  funzionale ad eventuali appuntament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Va a letto ad un orario congruo rispetto  agli  impegni  del giorno dop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a organizzare il tempo libero fuori dai propri impegn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spetta le regole di convivenz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Rispetta le cose degli altri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Ha buone maniere a tavol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Esprime il desiderio di condividere la camera con qualcuno/ di stare solo in camera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conosce una eventuale situazione di pericolo (perdita di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gas, acqua, inizio di incendio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a chi chiamare in caso di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pericolo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4" w:hRule="atLeast"/>
        </w:trPr>
        <w:tc>
          <w:tcPr>
            <w:tcW w:w="2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Conosce e sa gestire le spese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della casa (utenze)</w:t>
            </w:r>
          </w:p>
        </w:tc>
        <w:tc>
          <w:tcPr>
            <w:tcW w:w="3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80" w:right="900" w:gutter="0" w:header="667" w:top="1980" w:footer="923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11"/>
        </w:rPr>
      </w:pPr>
      <w:r>
        <w:rPr>
          <w:sz w:val="11"/>
        </w:rPr>
      </w:r>
    </w:p>
    <w:tbl>
      <w:tblPr>
        <w:tblW w:w="9571" w:type="dxa"/>
        <w:jc w:val="left"/>
        <w:tblInd w:w="43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610"/>
        <w:gridCol w:w="348"/>
        <w:gridCol w:w="341"/>
        <w:gridCol w:w="337"/>
        <w:gridCol w:w="2454"/>
        <w:gridCol w:w="349"/>
        <w:gridCol w:w="339"/>
        <w:gridCol w:w="338"/>
        <w:gridCol w:w="2454"/>
      </w:tblGrid>
      <w:tr>
        <w:trPr>
          <w:trHeight w:val="565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Sviluppo e formazione</w:t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D9D9D9" w:val="clear"/>
          </w:tcPr>
          <w:p>
            <w:pPr>
              <w:pStyle w:val="Testopreformattato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preformattato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rriva in orario al corso/stag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vverte il responsabile/referente che  arriverà in ritardo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vverte il responsabile quando è assente da per malattia/impegni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vverte il responsabile quando deve lasciare anticipatamente il luogo  di  formazion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Rispetta i tempi concessi per le paus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hiede aiuto/chiarimenti quando necessario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ccetta correzioni e richieste di modifica dei comportamenti sul luogo di formazion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Corregge gli errori secondo le  istruzioni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ollabora con i colleghi di stage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iconosce le figure autorevoli e sa  </w:t>
            </w:r>
            <w:r>
              <w:rPr>
                <w:rFonts w:eastAsia="Liberation Mono" w:cs="Liberation Mono" w:ascii="Arial" w:hAnsi="Arial"/>
                <w:color w:val="00000A"/>
                <w:kern w:val="0"/>
                <w:sz w:val="16"/>
                <w:szCs w:val="16"/>
                <w:lang w:val="it-IT" w:eastAsia="en-US" w:bidi="ar-SA"/>
              </w:rPr>
              <w:t>relazionarsi in maniera</w:t>
            </w:r>
            <w:r>
              <w:rPr>
                <w:rFonts w:ascii="Arial" w:hAnsi="Arial"/>
                <w:sz w:val="16"/>
                <w:szCs w:val="16"/>
              </w:rPr>
              <w:t xml:space="preserve"> adeguata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Mostra interesse a proseguire una  formazione  legata  al  suo corso di studi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288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6"/>
                <w:szCs w:val="16"/>
              </w:rPr>
              <w:t>Mostra competenze/attitudini con riferimento al settore: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grario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alberghiero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catering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segreteria/archivio</w:t>
            </w:r>
          </w:p>
          <w:p>
            <w:pPr>
              <w:pStyle w:val="Testopreformattato"/>
              <w:widowControl w:val="false"/>
              <w:rPr>
                <w:sz w:val="16"/>
              </w:rPr>
            </w:pPr>
            <w:r>
              <w:rPr>
                <w:rFonts w:ascii="Arial" w:hAnsi="Arial"/>
                <w:sz w:val="16"/>
                <w:szCs w:val="16"/>
              </w:rPr>
              <w:t>magazzino</w:t>
            </w:r>
          </w:p>
        </w:tc>
        <w:tc>
          <w:tcPr>
            <w:tcW w:w="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</w:tcPr>
          <w:p>
            <w:pPr>
              <w:pStyle w:val="Testopreformattato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sz w:val="21"/>
        </w:rPr>
      </w:pPr>
      <w:r>
        <w:rPr>
          <w:sz w:val="21"/>
        </w:rPr>
      </w:r>
    </w:p>
    <w:p>
      <w:pPr>
        <w:pStyle w:val="Testopreformattato"/>
        <w:rPr>
          <w:rFonts w:ascii="Times New Roman" w:hAnsi="Times New Roman"/>
        </w:rPr>
      </w:pPr>
      <w:r>
        <w:rPr>
          <w:rFonts w:ascii="Arial" w:hAnsi="Arial"/>
          <w:sz w:val="18"/>
          <w:szCs w:val="18"/>
        </w:rPr>
        <w:t>Data</w:t>
        <w:tab/>
      </w:r>
    </w:p>
    <w:p>
      <w:pPr>
        <w:pStyle w:val="Testopreformattato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Firma </w:t>
      </w:r>
      <w:r>
        <w:rPr>
          <w:rFonts w:ascii="Arial" w:hAnsi="Arial"/>
          <w:sz w:val="18"/>
          <w:szCs w:val="18"/>
          <w:lang w:val="it-IT" w:eastAsia="en-US" w:bidi="ar-SA"/>
        </w:rPr>
        <w:t>del professionista</w:t>
      </w:r>
    </w:p>
    <w:p>
      <w:pPr>
        <w:pStyle w:val="Testopreformattato"/>
        <w:rPr>
          <w:sz w:val="20"/>
        </w:rPr>
      </w:pPr>
      <w:r>
        <w:rPr>
          <w:sz w:val="20"/>
        </w:rPr>
      </w:r>
    </w:p>
    <w:p>
      <w:pPr>
        <w:pStyle w:val="Testopreformattato"/>
        <w:rPr>
          <w:rFonts w:ascii="Arial" w:hAnsi="Arial"/>
          <w:sz w:val="18"/>
          <w:szCs w:val="18"/>
        </w:rPr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89220</wp:posOffset>
                </wp:positionH>
                <wp:positionV relativeFrom="paragraph">
                  <wp:posOffset>177165</wp:posOffset>
                </wp:positionV>
                <wp:extent cx="1594485" cy="0"/>
                <wp:effectExtent l="0" t="3810" r="0" b="3810"/>
                <wp:wrapTopAndBottom/>
                <wp:docPr id="4" name="Immagin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3.95pt" to="534.1pt,13.95pt" ID="Immagine2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880" w:right="900" w:gutter="0" w:header="667" w:top="1980" w:footer="923" w:bottom="11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Liberation Mono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 w:before="3" w:after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36690</wp:posOffset>
              </wp:positionH>
              <wp:positionV relativeFrom="page">
                <wp:posOffset>9916795</wp:posOffset>
              </wp:positionV>
              <wp:extent cx="314960" cy="128905"/>
              <wp:effectExtent l="0" t="0" r="0" b="0"/>
              <wp:wrapNone/>
              <wp:docPr id="2" name="Immagin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5000" cy="12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Contenutocornice"/>
                            <w:spacing w:before="14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171411"/>
                              <w:sz w:val="14"/>
                            </w:rPr>
                            <w:t>/3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Immagine1" path="m0,0l-2147483645,0l-2147483645,-2147483646l0,-2147483646xe" stroked="f" o:allowincell="f" style="position:absolute;margin-left:514.7pt;margin-top:780.85pt;width:24.75pt;height:10.1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Contenutocornice"/>
                      <w:spacing w:before="14" w:after="0"/>
                      <w:ind w:left="60" w:right="0" w:hanging="0"/>
                      <w:jc w:val="left"/>
                      <w:rPr/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171411"/>
                        <w:sz w:val="14"/>
                      </w:rPr>
                      <w:t>/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4605</wp:posOffset>
          </wp:positionH>
          <wp:positionV relativeFrom="paragraph">
            <wp:posOffset>-411480</wp:posOffset>
          </wp:positionV>
          <wp:extent cx="6119495" cy="1220470"/>
          <wp:effectExtent l="0" t="0" r="0" b="0"/>
          <wp:wrapSquare wrapText="largest"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center"/>
      <w:rPr>
        <w:sz w:val="20"/>
      </w:rPr>
    </w:pPr>
    <w:r>
      <w:rPr>
        <w:sz w:val="20"/>
      </w:rPr>
    </w:r>
  </w:p>
  <w:p>
    <w:pPr>
      <w:pStyle w:val="Normal"/>
      <w:spacing w:lineRule="atLeast" w:line="0"/>
      <w:jc w:val="center"/>
      <w:rPr>
        <w:sz w:val="20"/>
      </w:rPr>
    </w:pPr>
    <w:r>
      <w:rPr>
        <w:sz w:val="20"/>
      </w:rPr>
    </w:r>
  </w:p>
  <w:p>
    <w:pPr>
      <w:pStyle w:val="Normal"/>
      <w:spacing w:lineRule="atLeast" w:line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3" w:after="0"/>
    </w:pPr>
    <w:rPr>
      <w:rFonts w:ascii="Arial MT" w:hAnsi="Arial MT" w:eastAsia="Arial MT" w:cs="Arial MT"/>
      <w:sz w:val="18"/>
      <w:szCs w:val="18"/>
      <w:lang w:val="it-IT" w:eastAsia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uiPriority w:val="1"/>
    <w:qFormat/>
    <w:pPr>
      <w:ind w:left="2829" w:right="2943" w:hanging="0"/>
      <w:jc w:val="center"/>
    </w:pPr>
    <w:rPr>
      <w:rFonts w:ascii="Arial" w:hAnsi="Arial" w:eastAsia="Arial" w:cs="Arial"/>
      <w:b/>
      <w:bCs/>
      <w:i/>
      <w:iCs/>
      <w:sz w:val="24"/>
      <w:szCs w:val="24"/>
      <w:lang w:val="it-IT" w:eastAsia="en-US" w:bidi="ar-SA"/>
    </w:rPr>
  </w:style>
  <w:style w:type="paragraph" w:styleId="ListParagraph">
    <w:name w:val="List Paragraph"/>
    <w:basedOn w:val="Normal"/>
    <w:uiPriority w:val="1"/>
    <w:qFormat/>
    <w:pPr/>
    <w:rPr>
      <w:lang w:val="it-I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it-IT" w:eastAsia="en-US" w:bidi="ar-SA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7</Pages>
  <Words>1123</Words>
  <Characters>6473</Characters>
  <CharactersWithSpaces>7478</CharactersWithSpaces>
  <Paragraphs>2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0:29Z</dcterms:created>
  <dc:creator/>
  <dc:description/>
  <dc:language>it-IT</dc:language>
  <cp:lastModifiedBy/>
  <dcterms:modified xsi:type="dcterms:W3CDTF">2021-08-03T10:13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astSaved">
    <vt:filetime>2021-07-20T00:00:00Z</vt:filetime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